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ME FOR GIDRONATIS LOW DETAIL TEXTURES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|&gt;---------------------------------------&lt;|</w:t>
        <w:br/>
        <w:t>Location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bCs/>
          <w:sz w:val="28"/>
        </w:rPr>
        <w:t>|&gt;---------------------------------------&lt;|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/>
      </w:pPr>
      <w:r>
        <w:rPr/>
        <w:t>Unzip the “DDT” Files to your textures folder in AoM directory and “Gidronatis_anim.txt” to your anim folder in AoM directory. It is optional whether you want to unzip this readme to read o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4:28:00Z</dcterms:created>
  <dc:creator>Kevin Caccamo</dc:creator>
  <dc:description/>
  <dc:language>en-US</dc:language>
  <cp:lastModifiedBy>Kevin Caccamo</cp:lastModifiedBy>
  <dcterms:modified xsi:type="dcterms:W3CDTF">2004-01-24T14:33:00Z</dcterms:modified>
  <cp:revision>1</cp:revision>
  <dc:subject/>
  <dc:title>README FOR GIDRONATIS LOW DETAIL TEXTURES</dc:title>
</cp:coreProperties>
</file>